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681743359"/>
            <w:bookmarkStart w:id="2" w:name="__Fieldmark__0_268174335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681743359"/>
            <w:bookmarkStart w:id="4" w:name="__Fieldmark__1_268174335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681743359"/>
            <w:bookmarkStart w:id="6" w:name="__Fieldmark__2_268174335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681743359"/>
            <w:bookmarkStart w:id="8" w:name="__Fieldmark__3_268174335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681743359"/>
            <w:bookmarkStart w:id="10" w:name="__Fieldmark__4_268174335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681743359"/>
            <w:bookmarkStart w:id="12" w:name="__Fieldmark__5_268174335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681743359"/>
            <w:bookmarkStart w:id="14" w:name="__Fieldmark__6_268174335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681743359"/>
            <w:bookmarkStart w:id="16" w:name="__Fieldmark__7_268174335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681743359"/>
            <w:bookmarkStart w:id="18" w:name="__Fieldmark__8_268174335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681743359"/>
            <w:bookmarkStart w:id="20" w:name="__Fieldmark__9_268174335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681743359"/>
            <w:bookmarkStart w:id="22" w:name="__Fieldmark__10_268174335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681743359"/>
            <w:bookmarkStart w:id="24" w:name="__Fieldmark__11_268174335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681743359"/>
            <w:bookmarkStart w:id="26" w:name="__Fieldmark__12_268174335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681743359"/>
            <w:bookmarkStart w:id="28" w:name="__Fieldmark__13_268174335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681743359"/>
            <w:bookmarkStart w:id="30" w:name="__Fieldmark__14_268174335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681743359"/>
            <w:bookmarkStart w:id="32" w:name="__Fieldmark__15_268174335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681743359"/>
            <w:bookmarkStart w:id="34" w:name="__Fieldmark__16_268174335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681743359"/>
            <w:bookmarkStart w:id="36" w:name="__Fieldmark__17_268174335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